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12 декабря  2024 год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Совета Нижнекамского муниципального райо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В соответствии со статьей 136 Бюджетного кодекса Российской Федерации, статьей 22 Федерального закона от 2 марта 2007 года № 25-ФЗ «О муниципальной службе в Российской Федерации», статьей 351.8 Трудового кодекса Российской  Федерации, статьей 44 Бюджетного кодекса Республики Татарстан, статьей 26                Кодекса Республики Татарстан о муниципальной службе, Совет Нижнекам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от                         1 сентября 2021 года № 48 «Об оплате труда работников муниципального                               образования «Нижнекамский муниципальный район» Республики Татарстан»               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3 323» заменить цифрами «13 990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новой редакции (прилагается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1 приложения 3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премии по результатам работы» дополнить словами «, в том         числе выполнения работы по наставничеству»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дополнить абзацем следующего содержания: «Порядок выплаты премии наставникам и перечень наставников, имеющих значительный опыт работы в                      органах местного самоуправления Нижнекамского муниципального района,                     утверждаются Главой Нижнекамского муниципального района. Размер выплаты устанавливается в размере от 10 до 30 процентов ежемесячного денежного                      вознаграждения лица, замещающего муниципальную должность, с учетом выслуги лет наставника на должностях муниципальной службы в органах местного                      самоуправления Нижнекамского муниципального района и города Нижнекамска и срока пребывания лица в муниципальной должности Нижнекамского                        муниципального района и города Нижнекамска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3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восьмым и девятым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ыполнения работ по наставничеств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_Hlk184108582"/>
      <w:bookmarkEnd w:id="0"/>
      <w:r>
        <w:rPr>
          <w:sz w:val="28"/>
          <w:szCs w:val="28"/>
        </w:rPr>
        <w:t>Порядок выплаты премии наставникам и перечень наставников, имеющих значительный опыт работы в органах местного самоуправления Нижнекамского             муниципального района и города Нижнекамска, утверждаются Главой                         Нижнекамского муниципального района. Размер выплаты устанавливается в                 размере от 10 до 30 процентов должностного оклада муниципального служащего,                        с учетом выслуги лет наставника на должностях муниципальной службы в органах местного самоуправления Нижнекамского муниципального района и города                    Нижнекамска и срока пребывания лица в муниципальной должности                                 Нижнекамского муниципального района и города Нижнекамск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1" w:name="_Hlk184108582"/>
      <w:bookmarkEnd w:id="1"/>
      <w:r>
        <w:rPr>
          <w:sz w:val="28"/>
          <w:szCs w:val="28"/>
        </w:rPr>
        <w:t>Внести в решение Совета Нижнекамского муниципального района от                         1 сентября 2021 года № 49 «Об оплате труда работников отдельных организаций бюджетной сферы Нижнекамского муниципального района, на которые не                                распространяется Единая тарифная сетка по оплате труда работников бюджетной сферы Республики Татарстан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Start w:id="2" w:name="_Hlk162959973"/>
      <w:bookmarkEnd w:id="2"/>
      <w:r>
        <w:rPr>
          <w:sz w:val="28"/>
          <w:szCs w:val="28"/>
        </w:rPr>
        <w:t>в абзаце четвертом пункта 1 цифры «13 323» заменить цифрами «13 990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 1 и 2 изложить в новой редакции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bookmarkStart w:id="3" w:name="_Hlk162959973"/>
      <w:bookmarkStart w:id="4" w:name="_Hlk184108655"/>
      <w:bookmarkEnd w:id="3"/>
      <w:bookmarkEnd w:id="4"/>
      <w:r>
        <w:rPr>
          <w:sz w:val="28"/>
          <w:szCs w:val="28"/>
        </w:rPr>
        <w:t>Настоящее решение вступает в силу с 1 января 2025 года, за исключением пунктов 1.3 и 1.4, вступающих в силу с 1 марта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5" w:name="_Hlk184108655"/>
      <w:bookmarkEnd w:id="5"/>
      <w:r>
        <w:rPr>
          <w:sz w:val="28"/>
          <w:szCs w:val="28"/>
        </w:rPr>
        <w:t>Официально обнародовать настоящее решение в порядке, определенном Уставом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о-экономическому развитию, бюджетно-финансовым                  вопрос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Р.Х.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51 от 12 декабря 2024 года 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№ </w:t>
      </w:r>
      <w:r>
        <w:rPr>
          <w:iCs/>
        </w:rPr>
        <w:t>48 от 1 сентября 2021 год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ежемесячного денежного вознаграждения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969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 оплате тру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зависимости от численности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 до 500 тыс. человек (руб.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ыборного органа мест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1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Приложение 2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51 от 12 декабря 2024 год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/>
      </w:pPr>
      <w:r>
        <w:rPr>
          <w:iCs/>
        </w:rPr>
        <w:t xml:space="preserve">№ </w:t>
      </w:r>
      <w:r>
        <w:rPr>
          <w:iCs/>
        </w:rPr>
        <w:t xml:space="preserve">49 от 1 сентября 2021 год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ы кратности, применяемые при исчислении размер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ных окладов руководителей и специалистов отдельных организаций бюджетной сферы Нижнекамского муниципального района, на которы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распространяется единая тарифная сетка по оплате труда работник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й сферы Республики Татарста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6"/>
        <w:gridCol w:w="3692"/>
      </w:tblGrid>
      <w:tr>
        <w:trPr>
          <w:trHeight w:val="914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эффициенты кратности, применяемые при исчислении размеров должностных окладов (III группа)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261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организации, главный бухгалте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амостоятельного управления (отдела), главный инспектор контрольно-счетной пала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го управления (отдел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составе управления, главны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рхитектор, инспектор контрольно-счетной пала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бухгалтер, аналити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рхитектор, помощни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техник-программ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  <w:r>
        <w:br w:type="page"/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Приложение 3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51 от 12 декабря 2024 год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Приложение 2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/>
      </w:pPr>
      <w:r>
        <w:rPr>
          <w:iCs/>
        </w:rPr>
        <w:t xml:space="preserve">№ </w:t>
      </w:r>
      <w:r>
        <w:rPr>
          <w:iCs/>
        </w:rPr>
        <w:t>49 от 1 сентября 2021 год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 кратности, применяемый при исчислении размер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ных окладов служащих отдельных организаций бюджетной сфер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жнекамского муниципального района, на которые не распространяется единая тарифная сетка по оплате труда работников бюджетной сфер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00"/>
        <w:gridCol w:w="2268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ганизации бюджетной сферы Нижнекамского муниципального района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ведующий архивом, старший инспектор, заведующий машинописным бюро, заведующий копировально-множительным бюро, инспектор, статистик, заведующий хозяйством, заведующий складом, кассир, комендант, делопроизводитель, архивариус, стенографистка, секретарь-стенографистка, машинистка, экспедитор, секретарь-машинистка, секретарь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КУ «Центр диспетчеризации и организации пассажирских перевозок»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 (начальник отде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технолога (заместитель начальника отде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, ведущи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pacing w:val="5"/>
      <w:sz w:val="23"/>
      <w:szCs w:val="23"/>
      <w:shd w:fill="FFFFFF" w:val="clear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8"/>
      <w:jc w:val="both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09:00Z</dcterms:created>
  <dc:creator>Отдел организациооной деятельности совета</dc:creator>
  <dc:description/>
  <cp:keywords/>
  <dc:language>en-US</dc:language>
  <cp:lastModifiedBy>USER</cp:lastModifiedBy>
  <cp:lastPrinted>2024-12-13T14:15:00Z</cp:lastPrinted>
  <dcterms:modified xsi:type="dcterms:W3CDTF">2024-12-13T11:18:00Z</dcterms:modified>
  <cp:revision>32</cp:revision>
  <dc:subject/>
  <dc:title>проект</dc:title>
</cp:coreProperties>
</file>